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поставку товара (выпрямительное оборудование систем постоянного тока </w:t>
            </w:r>
            <w:r>
              <w:rPr>
                <w:lang w:val="en-US"/>
              </w:rPr>
              <w:t>Enatel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выпрямительное оборудование систем постоянного тока </w:t>
            </w:r>
            <w:r>
              <w:rPr>
                <w:lang w:val="en-US"/>
              </w:rPr>
              <w:t>Enatel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ями №№ 1.1., 1.2. к настоящему Извещению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шт., определяется спецификацией (Приложение №1.1.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 1.1. к настоящему Извещению), техническими характеристиками (Приложение №1.2.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24 месяцев с момента ввода в эксплуатац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 (центральный      склад ОАО "Башинформсвязь"- РПКЦ "Спутник")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.1.,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9.2013 г. в соответствии со спецификацией (Приложение №1.1. к настоящему Извещению), отдельными партиями в течение 60 дней с момента получения заявки заказчи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Лот № 1 – 4 979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преля 2013 г. в 14 ч. 00 мин по времени сервера Системы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апреля 2013 г. в 14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20:00Z</dcterms:created>
  <dc:creator>O_Konstantinova</dc:creator>
  <dc:description/>
  <cp:keywords/>
  <dc:language>en-US</dc:language>
  <cp:lastModifiedBy>Мигранова Регина Фангизовна</cp:lastModifiedBy>
  <cp:lastPrinted>2013-03-26T16:23:00Z</cp:lastPrinted>
  <dcterms:modified xsi:type="dcterms:W3CDTF">2013-03-27T04:33:00Z</dcterms:modified>
  <cp:revision>7</cp:revision>
  <dc:subject/>
  <dc:title> </dc:title>
</cp:coreProperties>
</file>